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67120" cy="4399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399915"/>
                    </a:xfrm>
                    <a:prstGeom prst="rect">
                      <a:avLst/>
                    </a:prstGeom>
                    <a:ln w="9525">
                      <a:solidFill>
                        <a:srgbClr val="97470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еред 5 октября  началась предпраздничная суета.  Ученики  готовились поздравлять учителей: готовили подарки, украшали  актовый зал, вешали листочки со стихами на двери  каждого класса, прикрепляли  в коридорах воздушные шар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 вот он – </w:t>
      </w:r>
      <w:r>
        <w:rPr>
          <w:rFonts w:cs="Times New Roman" w:ascii="Times New Roman" w:hAnsi="Times New Roman"/>
          <w:b/>
          <w:sz w:val="28"/>
          <w:szCs w:val="28"/>
        </w:rPr>
        <w:t>День Учителя</w:t>
      </w:r>
      <w:r>
        <w:rPr>
          <w:rFonts w:cs="Times New Roman" w:ascii="Times New Roman" w:hAnsi="Times New Roman"/>
          <w:sz w:val="28"/>
          <w:szCs w:val="28"/>
        </w:rPr>
        <w:t xml:space="preserve">!  Ребята  с утра стояли у входа в 2 ряда.   Поздравляли наших любимых учителей, дарили цветы, каждый ребёнок дарил своей учительнице подарок. В 9 часов  состоялась линейка, где учителя     передавали атрибуты своих предметов старшеклассникам.  Татьяна Валерьевна вручила огромный ключ от пяти зданий вновь назначенному директору Олесе Юрьевне, а Ольга Сергеевна отдала ей же муляж сердца по предмету биологии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  Любовь Юрьевна передала  глобус  мира (Землю)  Евгении Сергеевне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на Анатольевна вручила  циркуль Надежде Андреевне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тьяна Германовна отдала портрет А.С. Пушкина  Любовь Алексеевне.</w:t>
      </w:r>
    </w:p>
    <w:p>
      <w:pPr>
        <w:pStyle w:val="Style15"/>
        <w:ind w:left="708" w:firstLine="60"/>
        <w:rPr/>
      </w:pPr>
      <w:r>
        <w:rPr>
          <w:rFonts w:cs="Times New Roman" w:ascii="Times New Roman" w:hAnsi="Times New Roman"/>
          <w:sz w:val="28"/>
          <w:szCs w:val="28"/>
        </w:rPr>
        <w:t>Елена Ивановна передала  толковый словарь Анастасии Геннадьевне. Людмила Николаевна  трепетно передала своих детей в руки Юлии Анатольевн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ия Андреевна отдала свой колокольчик (школьный звонок)  Виктору Юрьевичу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ше прозвенел звонок  и  все пошли по класс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роков  учителя-дублеры вернули  ключи  и атрибуты, поделились своими впечатлениями о проведенных уроках, о послушных ученик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тьяна Валерьевна поздравила  коллег с профессиональным праздником, вручила  грамоты за добросовестный труд. Татьяну Павловну поздравила с юбиле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 состоялся концерт для учителей. Все  классы интересн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али,  поздравляли учителей, пели песни, показывали сценки. Особо запомнилась смешная  сценка 5-ого  класса  «Битва учителей»  и  очень милый танец второклассников под песню «А ты меня любишь»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талья Новоселов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93360" cy="54235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 утра мы посетил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учителей-ветеранов, которые находятся на заслуженном отдыхе.   Поздравили их с  профессиональным праздником и пригласили на концерт:  Дерябину Антонину Дмитриевну, Болотову Галину Николаевну и Росомаху Валентину Григорьевну.   Лучшей  похвалой является для нас отзыв  Валентины Григорьевны о данном мероприятии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тьяна Рагозин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Хочу выразить признательность всем участникам образовательного процесса нашей Дерябинской школы: руководителям, учителям и, конечно же, всем ученикам; сказать спасибо за внимание, заботу. Отрадно, что не забываете старых бывших учителей. Хочу поблагодарить всех за подарки-сувениры и, особенно, за концерт в День Учителя. Это доставило огромную радость, придало духовных сил и ощущение, что мы не забыты, а значит, сохранено главное – связь и преемственность поколений, ведь в команде учителей выпускники этой же школы, а это дорогого стоит. Успехов вам всем, дорогие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омаха Валентина Григорьевна.</w:t>
      </w:r>
    </w:p>
    <w:sectPr>
      <w:type w:val="nextPage"/>
      <w:pgSz w:w="11906" w:h="16838"/>
      <w:pgMar w:left="102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58:00Z</dcterms:created>
  <dc:creator>123</dc:creator>
  <dc:description/>
  <cp:keywords/>
  <dc:language>en-US</dc:language>
  <cp:lastModifiedBy>User</cp:lastModifiedBy>
  <cp:lastPrinted>2018-10-25T09:32:00Z</cp:lastPrinted>
  <dcterms:modified xsi:type="dcterms:W3CDTF">2020-05-22T06:36:00Z</dcterms:modified>
  <cp:revision>22</cp:revision>
  <dc:subject/>
  <dc:title/>
</cp:coreProperties>
</file>